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2366210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731714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4385057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6365743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8207981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